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006154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32929491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1093793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5575797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