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0047070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9190005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3046614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76262125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06079100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0828179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