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307435844"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077516851"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2088562998"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939422665"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003309407"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091229906"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895144211"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580590382"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903794564"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531700215"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991904698"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410842028"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858725801"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409178192"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256484562"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