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368371799"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734075590"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81550683"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171735416"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