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01243917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54663695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57068541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68202411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42379037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308423782"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